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5409565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l colega W5GI, nos ha diseñado esta antena, variante de la G5RV, nótese en los tramos intermedios se ha usado línea coaxial, alimentándose sólo por el "vivo" al inicio y uniendo "vivo" y malla en el otro extremo. A esta antena se la ha llamado la "antena misteriosa". Se comporta parecido a la G5RV pero cubre hasta los 6 mts. y, en 20 mts., tiene una ganancia de 3 a 6 db sobre un dipolo. Yo la tengo instalada y verdaderamente trabaja muy bien. A quien esté interesado me solicite por email más detalles y se los hago llegar a la brevedad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4:07:00Z</dcterms:created>
  <dc:creator>WinuE</dc:creator>
  <dc:description/>
  <cp:keywords/>
  <dc:language>en-US</dc:language>
  <cp:lastModifiedBy>WinuE</cp:lastModifiedBy>
  <dcterms:modified xsi:type="dcterms:W3CDTF">2010-05-01T14:08:00Z</dcterms:modified>
  <cp:revision>1</cp:revision>
  <dc:subject/>
  <dc:title> </dc:title>
</cp:coreProperties>
</file>