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 xml:space="preserve">Aviso Importante </w:t>
      </w:r>
    </w:p>
    <w:p>
      <w:pPr>
        <w:pStyle w:val="NormalWeb"/>
        <w:rPr>
          <w:sz w:val="24"/>
          <w:szCs w:val="24"/>
        </w:rPr>
      </w:pP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 xml:space="preserve">El uso de cualquier producto de radioaficionado fuera de la banda amateur se encuentra en riesgo de los usuarios y no garantiza el cumplimiento de las especificaciones fuera de las bandas de aficionados se expresa o implícita. La Garantía Limitada no cubre los daños causados por cualquier intento de modificar un aparato para fuera de operación-Amateur de banda, ni tampoco la garantía limitada cubre los daños a los componentes que pueden resultar de fuera de uso-Amateur de banda.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br/>
      </w:r>
      <w:r>
        <w:rPr>
          <w:rStyle w:val="Longtext1"/>
          <w:rFonts w:cs="Arial" w:ascii="Arial" w:hAnsi="Arial"/>
          <w:color w:val="000000"/>
          <w:sz w:val="24"/>
          <w:szCs w:val="24"/>
        </w:rPr>
        <w:t xml:space="preserve">Nueva gama TX Freq: 1.8-30 MHz. 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Longtext1"/>
          <w:rFonts w:cs="Arial" w:ascii="Arial" w:hAnsi="Arial"/>
          <w:color w:val="000000"/>
          <w:sz w:val="24"/>
          <w:szCs w:val="24"/>
        </w:rPr>
        <w:t xml:space="preserve">Modificación de procedimiento: unidades 07, el puente JP4002 debe ser eliminado. 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Longtext1"/>
          <w:rFonts w:cs="Arial" w:ascii="Arial" w:hAnsi="Arial"/>
          <w:color w:val="000000"/>
          <w:sz w:val="24"/>
          <w:szCs w:val="24"/>
        </w:rPr>
        <w:t xml:space="preserve">Desconecte el poder de la radio. 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 xml:space="preserve">Retire el panel frontal y el gran escudo de la RF para acceder a la placa de control. Localizar la soldadura JP4002 «puente» como se muestra en las fotos adjuntas. Utilice herramientas profesionales de-soldadura y la técnica para eliminar la soldadura y abrir los contactos. </w:t>
      </w:r>
      <w:r>
        <w:rPr>
          <w:rStyle w:val="Longtext1"/>
          <w:rFonts w:cs="Arial" w:ascii="Arial" w:hAnsi="Arial"/>
          <w:color w:val="000000"/>
          <w:sz w:val="24"/>
          <w:szCs w:val="24"/>
        </w:rPr>
        <w:t xml:space="preserve">Volver a montar la radio y cable de alimentación. 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Longtext1"/>
          <w:rFonts w:cs="Arial" w:ascii="Arial" w:hAnsi="Arial"/>
          <w:color w:val="000000"/>
          <w:sz w:val="24"/>
          <w:szCs w:val="24"/>
        </w:rPr>
        <w:t xml:space="preserve">1. Pulse la tecla [ATT /] IPO, [NB], y [las teclas AGC], mientras enciende el radio. 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 xml:space="preserve">"SMADJO" se mostrará en la pantalla LCD como la dirección de memoria en la parte inferior derecha de la pantalla.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br/>
      </w:r>
      <w:r>
        <w:rPr>
          <w:rStyle w:val="Longtext1"/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 xml:space="preserve">Gire el DSP [/ SEL] mando hacia la izquierda para abrir el "TIPO" en la dirección de memoria en la pantalla.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br/>
      </w:r>
      <w:r>
        <w:rPr>
          <w:rStyle w:val="Longtext1"/>
          <w:rFonts w:cs="Arial" w:ascii="Arial" w:hAnsi="Arial"/>
          <w:color w:val="000000"/>
          <w:sz w:val="24"/>
          <w:szCs w:val="24"/>
        </w:rPr>
        <w:t xml:space="preserve">3. Pulse la tecla [F] , y confirmar con "F" se iluminara el icono. Mientras que la "F"  aparece, pulse el botón [NB].  Se mostrará «T» en el extremo derecho de la visualización de la frecuencia. 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Longtext1"/>
          <w:rFonts w:cs="Arial" w:ascii="Arial" w:hAnsi="Arial"/>
          <w:color w:val="000000"/>
          <w:sz w:val="24"/>
          <w:szCs w:val="24"/>
        </w:rPr>
        <w:t xml:space="preserve">4. Pulse y mantenga presionado el [F] durante 3 segundos. Un pitido largo sonará, la pantalla clara y luego la frecuencia se mostrará en la pantalla LCD. El procedimiento se ha completado. 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Longtext1"/>
          <w:rFonts w:cs="Arial" w:ascii="Arial" w:hAnsi="Arial"/>
          <w:color w:val="000000"/>
          <w:sz w:val="24"/>
          <w:szCs w:val="24"/>
        </w:rPr>
        <w:t xml:space="preserve">Para volver a la normalidad la radio Ham modo Band, realice el procedimiento (1) y (2) que el anterior, y luego siga los pasos (3) y (4) a continuación. 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Longtext1"/>
          <w:rFonts w:cs="Arial" w:ascii="Arial" w:hAnsi="Arial"/>
          <w:color w:val="000000"/>
          <w:sz w:val="24"/>
          <w:szCs w:val="24"/>
        </w:rPr>
        <w:t xml:space="preserve">3. Pulse la tecla [F] clave, y confirmar la "F" se ilumina el icono. 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 xml:space="preserve">Mientras que la "F" icono aparece, gire la perilla del VFO para seleccionar "A" como se muestra en el extremo derecho de la visualización de la frecuencia.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br/>
      </w:r>
      <w:r>
        <w:rPr>
          <w:rStyle w:val="Longtext1"/>
          <w:rFonts w:cs="Arial" w:ascii="Arial" w:hAnsi="Arial"/>
          <w:color w:val="000000"/>
          <w:sz w:val="24"/>
          <w:szCs w:val="24"/>
        </w:rPr>
        <w:t xml:space="preserve">4. Pulse y mantenga presionado el [F] durante 3 segundos. </w:t>
      </w:r>
      <w:r>
        <w:rPr>
          <w:rStyle w:val="Longtext1"/>
          <w:rFonts w:cs="Arial" w:ascii="Arial" w:hAnsi="Arial"/>
          <w:color w:val="000000"/>
          <w:sz w:val="24"/>
          <w:szCs w:val="24"/>
          <w:shd w:fill="EBEFF9" w:val="clear"/>
        </w:rPr>
        <w:t xml:space="preserve">Un pitido largo sonará, la pantalla clara y luego la frecuencia se mostrará en la pantalla LCD. </w:t>
      </w:r>
      <w:r>
        <w:rPr>
          <w:rStyle w:val="Longtext1"/>
          <w:rFonts w:cs="Arial" w:ascii="Arial" w:hAnsi="Arial"/>
          <w:color w:val="000000"/>
          <w:sz w:val="24"/>
          <w:szCs w:val="24"/>
        </w:rPr>
        <w:t xml:space="preserve">Compruebe la radio transmitirá en las bandas de aficionados solamente. El procedimiento se ha completado. 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Web"/>
        <w:rPr/>
      </w:pPr>
      <w:r>
        <w:rPr/>
        <w:drawing>
          <wp:inline distT="0" distB="0" distL="0" distR="0">
            <wp:extent cx="5239385" cy="800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Longtext1">
    <w:name w:val="long_text1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27:00Z</dcterms:created>
  <dc:creator> EA1GGJ</dc:creator>
  <dc:description/>
  <dc:language>en-US</dc:language>
  <cp:lastModifiedBy> EA1GGJ</cp:lastModifiedBy>
  <dcterms:modified xsi:type="dcterms:W3CDTF">2010-05-25T16:35:00Z</dcterms:modified>
  <cp:revision>2</cp:revision>
  <dc:subject/>
  <dc:title>Aviso Importante </dc:title>
</cp:coreProperties>
</file>