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Grabación del PIC16F876 para el acoplador (beta2.hex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ara que el PIC funcione es indispensable que la palabra de configuración sea la correcta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l grabar el PIC con el programa grabador (ej. IC-PROG) debes programar la palabra de configuración como sigue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tabs>
          <w:tab w:val="clear" w:pos="708"/>
          <w:tab w:val="left" w:pos="3402" w:leader="none"/>
        </w:tabs>
        <w:jc w:val="left"/>
        <w:rPr/>
      </w:pPr>
      <w:r>
        <w:rPr>
          <w:i w:val="false"/>
          <w:lang w:val="en-GB"/>
        </w:rPr>
        <w:t>Code Protect (CP)....................</w:t>
        <w:tab/>
      </w:r>
      <w:r>
        <w:rPr>
          <w:i w:val="false"/>
        </w:rPr>
        <w:t>OFF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Oscilador..................................</w:t>
        <w:tab/>
        <w:t>XT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WRT.......................................</w:t>
        <w:tab/>
        <w:t>activado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WDT.........................................</w:t>
        <w:tab/>
        <w:t>activado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ODEN......................................</w:t>
        <w:tab/>
        <w:t>activado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VP...........................................</w:t>
        <w:tab/>
        <w:t>desactivado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PD...........................................</w:t>
        <w:tab/>
        <w:t>desactivado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WRT..........................................</w:t>
        <w:tab/>
        <w:t>desactivado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EBUGGER.............................</w:t>
        <w:tab/>
        <w:t>desactivado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50:00Z</dcterms:created>
  <dc:creator>Xavier Solans</dc:creator>
  <dc:description/>
  <dc:language>en-US</dc:language>
  <cp:lastModifiedBy>Windows 98</cp:lastModifiedBy>
  <dcterms:modified xsi:type="dcterms:W3CDTF">2004-07-05T10:14:00Z</dcterms:modified>
  <cp:revision>6</cp:revision>
  <dc:subject/>
  <dc:title/>
</cp:coreProperties>
</file>